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šíření CDP Přerov – nová budova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2.2.1  Pozemní objekty budov – seznam příl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01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ová budova CDP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02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nergocentrum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03 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cs-CZ"/>
        </w:rPr>
        <w:t>- neobsazeno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04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Novostavba garáží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05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tavební úpravy stávajícího objektu CDP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SO 06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Stavební úpravy transformovny TS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51:00Z</dcterms:created>
  <dc:creator>Ing. Josef Bohuslav</dc:creator>
  <dc:description/>
  <cp:keywords/>
  <dc:language>en-US</dc:language>
  <cp:lastModifiedBy>Ing. Josef Bohuslav</cp:lastModifiedBy>
  <dcterms:modified xsi:type="dcterms:W3CDTF">2021-06-18T13:49:00Z</dcterms:modified>
  <cp:revision>9</cp:revision>
  <dc:subject/>
  <dc:title/>
</cp:coreProperties>
</file>